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п»ятдесят друг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 01  березня 2018 року № 46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бюджету на 2018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«Про місцеве самоврядування в Україні», статтями 72 та 78 Бюджетного кодексу України та враховуючи рекомендації комісії з пит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зміни до рішення міської ради від 22.12.2017 року № 212 «Про міський бюджет на 2018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6.01.18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    2018 рік»</w:t>
      </w:r>
      <w:r>
        <w:rPr>
          <w:color w:val="000000"/>
          <w:sz w:val="28"/>
          <w:szCs w:val="28"/>
        </w:rPr>
        <w:t xml:space="preserve">, від 07.02.18 №21 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          2018 рік» та </w:t>
      </w:r>
      <w:r>
        <w:rPr>
          <w:spacing w:val="-11"/>
          <w:sz w:val="28"/>
          <w:szCs w:val="28"/>
        </w:rPr>
        <w:t>від 23.02.18 №25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    2018 рік»</w:t>
      </w:r>
      <w:r>
        <w:rPr>
          <w:color w:val="000000"/>
          <w:sz w:val="28"/>
          <w:szCs w:val="28"/>
        </w:rPr>
        <w:t>, а саме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    1.1. В підпункті 1.2 пункту 1 цифри 290 353 778,00 грн.  та 12 400 591,00 грн. замінити відповідно цифрами 288 306 778,00 грн.  та 14 447 591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ідпункт 1.3 пункту 1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цілому профіцит загального фонду міського бюджету в сумі 2 747 422,00 грн. (додаток 2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0 056 691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в сумі 7 309 269,00 грн., джерелом покриття якого є використання вільного залишку бюджетних коштів міського бюджету (у т.ч. за рахунок залишку коштів міського бюджету – 6 464 810,00грн, залишку коштів освітньої субвенції – 768 664,00грн, залишку коштів медичної субвенції – 75 795,00грн.)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0 234 818,00 грн. (додаток 2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0 056 691,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икористання залишку коштів спеціального фонду міського бюджету станом на 01.01.2018 у сумі 178 127,00 грн., в тому числі залишку 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умі 178 127,00 грн.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У пункті 3 цифри 290 353 778,00 грн.  та 12 400 591,00 грн.  замінити відповідно цифрами  288 306 778,00 грн.  та 14 447 591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У пункті 6 цифру </w:t>
      </w:r>
      <w:r>
        <w:rPr>
          <w:sz w:val="28"/>
          <w:szCs w:val="28"/>
        </w:rPr>
        <w:t>2 255 995,00 грн. замінити цифрою 208 99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У пункті 8 цифру 19 690 117,00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замінити цифрою 21 737 117,00 грн.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ункт 15 вважати пунктом 16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</w:t>
      </w:r>
      <w:r>
        <w:rPr>
          <w:sz w:val="28"/>
          <w:szCs w:val="28"/>
          <w:shd w:fill="FFFFFF" w:val="clear"/>
        </w:rPr>
        <w:t>Доповнити рішення пунктом 15 такого змісту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«15. </w:t>
      </w:r>
      <w:r>
        <w:rPr>
          <w:sz w:val="28"/>
          <w:szCs w:val="28"/>
          <w:shd w:fill="FFFFFF" w:val="clear"/>
        </w:rPr>
        <w:t>Затвердити на 2018 рік міжбюджетні трансферти згідно з додатком 6, в тому числі інші субвенції з міського бюджету місцевим бюджетам у розрізі призначень, згідно з додатком 6.1.»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  Додатки  2, 3, 5 рішення міської ради  від 22.12.2017 № 212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міський</w:t>
      </w:r>
      <w:r>
        <w:rPr>
          <w:color w:val="000000"/>
          <w:sz w:val="28"/>
          <w:szCs w:val="28"/>
        </w:rPr>
        <w:t xml:space="preserve"> бюджет на 2018 рік» викласти в новій редакції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28"/>
          <w:szCs w:val="28"/>
        </w:rPr>
      </w:pPr>
      <w:r>
        <w:rPr>
          <w:color w:val="525253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52525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49:00Z</dcterms:created>
  <dc:creator>Ира</dc:creator>
  <dc:description/>
  <cp:keywords/>
  <dc:language>en-US</dc:language>
  <cp:lastModifiedBy>User</cp:lastModifiedBy>
  <cp:lastPrinted>2018-02-22T12:57:00Z</cp:lastPrinted>
  <dcterms:modified xsi:type="dcterms:W3CDTF">2018-03-02T10:50:00Z</dcterms:modified>
  <cp:revision>8</cp:revision>
  <dc:subject/>
  <dc:title>Додаток 1 до рішення сесії</dc:title>
</cp:coreProperties>
</file>